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ind w:right="706" w:firstLine="709"/>
        <w:jc w:val="center"/>
        <w:rPr/>
      </w:pPr>
      <w:r>
        <w:rPr>
          <w:b/>
        </w:rPr>
        <w:t>03.2. Подпрограмма «</w:t>
      </w:r>
      <w:r>
        <w:rPr>
          <w:b/>
          <w:color w:val="000000"/>
        </w:rPr>
        <w:t>Организация досуга и предоставление услуг организаций культуры</w:t>
      </w:r>
      <w:r>
        <w:rPr>
          <w:b/>
        </w:rPr>
        <w:t>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Можгинский район Удмуртской Республики» по социальным вопроса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Централизованная клубная система» (МБУ Можгинского района «ЦКС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) Повышение качества и доступности муниципальных услуг по организации досуга населения.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) Организация культурно-досуговых (культурно-массовых) и информационно-просветительских мероприятий для жителей Можгинского района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) Создание благоприятных условий для организации культурного досуга и отдыха населения Можгинского района, привлечение посетителей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) сохранение культурного материального и нематериального наследия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) Поддержка и развитие самобытных национальных культур;</w:t>
            </w:r>
          </w:p>
          <w:p>
            <w:pPr>
              <w:pStyle w:val="Normal"/>
              <w:autoSpaceDE w:val="false"/>
              <w:spacing w:before="40" w:after="4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) Создание условий для развития волонтерского движ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1)Уровень фактической обеспеченности клубами и учреждениями клубного типа от нормативной потребности,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 xml:space="preserve">Увеличение численности участников культурно-массовых мероприятий, участников 399 тыс. участников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дельный вес населения, участвующего в платных культурно-досуговых мероприятиях, проводимых муниципальными учреждениями культуры,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реднее число участников клубных формирований в расчете на 1000 человек населения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олонтеров, вовлеченных в программу «Волонтёры культуры» (нарастающим итогом)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6) Количество коллективов самодеятельного художественного творчества, имеющих звание «народный» или «образцовый»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, процент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подпрограммы: </w:t>
            </w:r>
          </w:p>
          <w:p>
            <w:pPr>
              <w:pStyle w:val="Normal"/>
              <w:keepNext w:val="tru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9г.г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  <w:r>
              <w:rPr>
                <w:rFonts w:eastAsia="Times New Roman"/>
                <w:bCs w:val="false"/>
              </w:rPr>
              <w:t>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Times New Roman"/>
                <w:bCs w:val="false"/>
              </w:rPr>
              <w:t>Общий объем финансирования мероприятий подпрограммы за 2022 -2029 годы за счет средств бюджета муниципального образования «Муниципальный округ Можгинский район Удмуртской Республики» составляет 654 745,1 тыс. рублей.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eastAsia="Times New Roman"/>
                <w:bCs w:val="false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</w:t>
            </w:r>
            <w:r>
              <w:rPr/>
              <w:t xml:space="preserve"> по годам реализации муниципальной программы: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4405"/>
            </w:tblGrid>
            <w:tr>
              <w:trPr>
                <w:trHeight w:val="300" w:hRule="atLeast"/>
              </w:trPr>
              <w:tc>
                <w:tcPr>
                  <w:tcW w:w="25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4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 140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6 17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3 07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9 01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8 450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7 63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7 63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87 63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Итого за 2022-2029 годы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54 745,1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1) Уровень фактической обеспеченности клубами и учреждениями клубного типа от нормативной потребности – 100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17"/>
              </w:rPr>
              <w:t xml:space="preserve">2) </w:t>
            </w:r>
            <w:r>
              <w:rPr>
                <w:sz w:val="3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величение численности участников культурно-массовых мероприятий </w:t>
            </w:r>
            <w:r>
              <w:rPr>
                <w:color w:val="000000"/>
                <w:sz w:val="22"/>
                <w:szCs w:val="22"/>
              </w:rPr>
              <w:t>– 399 тыс. участник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 xml:space="preserve">3) Удельный вес населения, участвующего в платных культурно-досуговых мероприятиях, проводимых муниципальными учреждениями культуры – 189,6 процентов.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) Среднее число участников клубных формирований в расчете на 1000 человек населения - 132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олонтеров, вовлеченных в программу «Волонтёры культуры» (нарастающим итогом), 150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6) Количество коллективов самодеятельного художественного творчества, имеющих звание «народный» или «образцовый» </w:t>
            </w:r>
            <w:r>
              <w:rPr>
                <w:color w:val="000000"/>
                <w:sz w:val="22"/>
                <w:szCs w:val="22"/>
              </w:rPr>
              <w:t>- 6 единиц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 – 14,5 процентов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1069" w:right="62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before="360" w:after="240"/>
        <w:ind w:left="1429" w:right="624" w:hanging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иоритеты, цели и задачи в сфере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 xml:space="preserve">          </w:t>
      </w:r>
      <w:r>
        <w:rPr>
          <w:color w:val="000000"/>
          <w:spacing w:val="1"/>
        </w:rPr>
        <w:t>Федеральным законом от 20 марта 2025 года № 33-ФЗ «Об общих принципах организации местного самоуправления в единой системе публичной власти» к п</w:t>
      </w:r>
      <w:r>
        <w:rPr>
          <w:bCs w:val="false"/>
          <w:color w:val="000000"/>
          <w:shd w:fill="FFFFFF" w:val="clear"/>
        </w:rPr>
        <w:t xml:space="preserve">олномочиям органов местного самоуправления по решению вопросов непосредственного обеспечения жизнедеятельности населения отнесен вопрос по </w:t>
      </w:r>
      <w:r>
        <w:rPr>
          <w:color w:val="000000"/>
          <w:shd w:fill="FFFFFF" w:val="clear"/>
        </w:rPr>
        <w:t>создание условий для обеспечения жителей муниципального образования услугами организаций культуры, организации досуга, массового отдыха жителей муниципального образования, обустройство мест массового отдыха населения</w:t>
      </w:r>
      <w:r>
        <w:rPr>
          <w:bCs w:val="false"/>
          <w:color w:val="000000"/>
          <w:shd w:fill="FFFFFF" w:val="clear"/>
        </w:rPr>
        <w:t xml:space="preserve"> (п. 22 ст. 32)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9 года. В числе направлений развития сферы культуры, имеющих непосредственное отношение к организации досуга населения, и услугам организаций культуры в рамках национального проекта семья, следующие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  <w:color w:val="000000"/>
        </w:rPr>
        <w:t xml:space="preserve">- </w:t>
      </w:r>
      <w:r>
        <w:rPr>
          <w:color w:val="000000"/>
          <w:shd w:fill="FFFFFF" w:val="clear"/>
        </w:rPr>
        <w:t xml:space="preserve">обеспечение качественно нового уровня развития инфраструктуры культуры,  создание условий для реализации творческого потенциала нации (Семейные ценности и инфраструктура культуры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вышение качества и расширение спектра государственных (муниципальных) услуг в сфере куль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вышение качества и расширение спектра государственных (муниципальных) услуг в сфере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создание условий для творческой самореализации жителей Удмуртской Республ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</w:r>
    </w:p>
    <w:p>
      <w:pPr>
        <w:pStyle w:val="Normal"/>
        <w:keepNext w:val="true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Задачи подпрограммы: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) Повышение качества и доступности муниципальных услуг по организации досуга населения;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) Организация культурно-досуговых (культурно-массовых) и информационно-просветительских мероприятий для жителей Можгинского района;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) Создание благоприятных условий для организации культурного досуга и отдыха населения Можгинского района, привлечение посетителей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) сохранение культурного материального и нематериального наследия;</w:t>
      </w:r>
    </w:p>
    <w:p>
      <w:pPr>
        <w:pStyle w:val="Normal"/>
        <w:autoSpaceDE w:val="false"/>
        <w:spacing w:lineRule="auto" w:line="360" w:before="40" w:after="40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 xml:space="preserve">6) Поддержка и развитие самобытных национальных культур;                                                                                                </w:t>
      </w:r>
      <w:r>
        <w:rPr>
          <w:color w:val="FFFFFF"/>
          <w:spacing w:val="-2"/>
        </w:rPr>
        <w:t>………</w:t>
      </w:r>
      <w:r>
        <w:rPr>
          <w:spacing w:val="-2"/>
        </w:rPr>
        <w:t>7) Создание условий для развития волонтерского движ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61">
    <w:name w:val="s61"/>
    <w:qFormat/>
    <w:rPr>
      <w:color w:val="00000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rFonts w:ascii="Courier New" w:hAnsi="Courier New" w:eastAsia="Calibri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cs="Calibri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Msonormalcxsplastcxsplast">
    <w:name w:val="msonormalcxsplast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cs="Courier New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15:00Z</dcterms:created>
  <dc:creator>Admin</dc:creator>
  <dc:description/>
  <cp:keywords/>
  <dc:language>en-US</dc:language>
  <cp:lastModifiedBy>RePack by Diakov</cp:lastModifiedBy>
  <cp:lastPrinted>2025-07-14T14:12:00Z</cp:lastPrinted>
  <dcterms:modified xsi:type="dcterms:W3CDTF">2025-07-15T06:22:00Z</dcterms:modified>
  <cp:revision>7</cp:revision>
  <dc:subject/>
  <dc:title>1</dc:title>
</cp:coreProperties>
</file>